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he Declaration of Independence Video Question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ho approved the Declaration of Independence on July 4, 177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y was the First Continental Congress called in 1774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ccording to Professor Maier, in her opinion, if the colonists didn’t declare their independence what would have happe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at was the total population of the colon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was there no limit to what a man could achieve in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did Swedish Professor Peter Kalm predict would happen in forty or fifty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were the two primary grievances the colonists had with Eng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hat happened to early attempts by the colonists to unite in a common cause for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How many colonies were represented during the First Continental Cong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What did the letter sent by the First Continental Congress “beg” King George III to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What is the meeting of British troops and colonial militiamen in the towns of Lexington and Concord commonly referred to as? What started after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hat idea grew rapidly during the spring of 177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o was the President of the Second Continental Congr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at delegate to the Second Continental Congress introduced the resolution that the American Colonies should separate themselves from England?</w:t>
      </w:r>
    </w:p>
    <w:p>
      <w:pPr>
        <w:pStyle w:val="Normal"/>
        <w:rPr/>
      </w:pPr>
      <w:r>
        <w:rPr/>
        <w:t>15. What three things could European nations not do until the colonies declared their independence from Eng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According to Dr. Maier, what was the stated purpose of the Declaration of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Who were the five members on the committ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According to John Adams who had the “reputation of a masterly pen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are the four things that a declaration do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at two individuals made some minor changes to the Declaration of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On what date did the thirteen colonies all vote yes to separating from Eng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What is the most famous sentence of the Declaration of Indepen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at is the document largely made up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 How many charges are specifically levied against King George II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According to Dr. Maier, when was the only time that you could publicly attack the king? To attack the King was to announce wha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Thomas Jefferson insert into the Declaration of Independence after the charges against the King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mentioned officially for the first time in the Declaration of Independen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the Declaration of Independence reject and renoun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dissolved between the people of the United States and the people and Parliament of Great Britain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the conclusion of the Declaration of Independence, what was mutually pledged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de its way into the text of the Declaration of Independen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four things had a definite influence on Thomas Jefferson and his writing of the Declaration of Independen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se reign formally ended with the English Declaration of Right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se reign did it inaugurat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rding to the narrator, what was not going out quietly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completely removed by the Congress from the first draft of the Declaration of Independen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was this section eliminated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added to Jefferson’s draft by Congres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the committee of the whole report on July 4, 1776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affixed his famous signature to the Declaration of Independen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statement did he make after signing the Declaration of Independen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significant about August 2, 1776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read to the troops in New York as ships of British soldiers were seen off in the distan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Where was the first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of July celebrated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did John Adams and many historians think that independence would be celebrated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died on July 4, 1826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ccomplishment did Jefferson begin his epitaph with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he were alive today, what might Jefferson be displeased with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President did his best to achieve the goals of the Declaration of Independen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significant about beginning the Gettysburg Address with “Four Score and Seven Years Ago”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is the Declaration of Independence kept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happens at 10:00 p.m. every evening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ording to Dr. George, what is the unique and distinctive contribution of the American founding to political thought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student protesters in China hold in their hands and wave during the Tiananmen Square Protests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has every generation of Americans signed the Declaration of Independence with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8:29:00Z</dcterms:created>
  <dc:creator>Sys Admin</dc:creator>
  <dc:description/>
  <cp:keywords/>
  <dc:language>en-US</dc:language>
  <cp:lastModifiedBy>SysAdmin</cp:lastModifiedBy>
  <dcterms:modified xsi:type="dcterms:W3CDTF">2011-01-31T17:09:00Z</dcterms:modified>
  <cp:revision>9</cp:revision>
  <dc:subject/>
  <dc:title>The Declaration of Independence Video Questions</dc:title>
</cp:coreProperties>
</file>